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315-2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Turisztikai Desztinációs Menedzsment Egyesület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heviz.hu</w:t>
        </w:r>
      </w:hyperlink>
      <w:r>
        <w:rPr>
          <w:rFonts w:cs="Arial" w:ascii="Arial" w:hAnsi="Arial"/>
          <w:sz w:val="24"/>
          <w:szCs w:val="24"/>
        </w:rPr>
        <w:t xml:space="preserve"> honlap hirdetési bevételeinek elszámolása</w:t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11. május 20-án kötött megállapodást a Hévíz Turizmus Desztinációs Menedzsment Egyesülettel a </w:t>
      </w:r>
      <w:hyperlink r:id="rId5">
        <w:r>
          <w:rPr>
            <w:rStyle w:val="InternetLink"/>
            <w:rFonts w:cs="Arial" w:ascii="Arial" w:hAnsi="Arial"/>
          </w:rPr>
          <w:t>www.heviz.hu</w:t>
        </w:r>
      </w:hyperlink>
      <w:r>
        <w:rPr>
          <w:rFonts w:cs="Arial" w:ascii="Arial" w:hAnsi="Arial"/>
        </w:rPr>
        <w:t xml:space="preserve"> honlap turisztikai tartalmára vonatkozó üzemeletetési feladatok ellátására. E feladatellátásba a TDM Egyesület bevonta a Hévízi Turisztikai Nonprofit Kft-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értelmében a TDM Egyesületnek jogosultsága van a honlapon kialakított, kialakítható reklámfelületek ellenérték fejében történő hasznosítására és kezelésére. A honlap üzemeltetése keretében a TDM Egyesületnek a feladata a statikus tartalmak kezelése, továbbá a szálláshely és szolgáltatói hirdetők feltöltése, karbantartása, hirdetői szerződések megkötése, hirdetési díjak beszedése. A megállapodás mellékletét képezte, hogy milyen díjtételekkel történhet a szolgáltatás értékesítése. A megállapodás szabályozza azt is, hogy milyen reklámok nem szerepelhetnek a weblapon, ennek vizsgálata, ellenőrzése a megbízott TDM Egyesületnek a feladata és felelőssé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nlap Desztinációs Megállapodása 2016. május 31 napjáig tart. Az Önkormányzat és a TDM Egyesület megállapodott abban, hogy a honlapon megjelenő hirdetések bevételeit külön alszámlán elkülönítetten kezelik, és arról elszámolnak az Önkormányzat fele. A TDM Egyesület az elmúlt évben 2012. augusztus 28-i testületen számolt el az addig realizált bevételeiről, összesen 2.625.855,- Ft összegben. A Képviselő-testület az Egyesület Elnökének kérésére a bevétel felhasználását visszaengedélyezte a honlap marketing tevékenységének fejlesz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 az elszámolást követő időszakban a most benyújtott elszámolásig 2.035.923,- Ft-ot realizált elsősorban szálláshelyek hirdetéséből. A megállapodás értelmében ez a bevétel Hévíz Város Önkormányzatát illeti. Az elszámoláshoz adott tájékoztatásban az Egyesület közölte, hogy a honlap 2013-ban már nyereséges, hiszen annak létrehozási költsége a hirdetési díjbevételből realizálód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DM Egyesület Elnöke az elszámoláshoz mellékelt levélben kérte az elkülönített számlán realizált bevételek felhasználását. A honlap marketing tevékenység céljára történő felhasználáshoz csak a Képviselő-testület adhat engedély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DM Egyesület és Hévíz Város Önkormányzat között a honlapon történő hirdetések díjbevétele az önkormányzatot illeti, mely összeget be kell fizetni az önkormányzat számlájára. Ez a bevétel nem volt tervezve a költségvetésben, így az tartalékalapba kerü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DM Egyesületnek történő visszaengedélyezés, vagy a tartalékalapba történő helyezés kérdésében a Képviselő-testület dönt, így a határozati javaslatban két alternatíva lett megfogalma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évízi Turisztikai Desztinációs Menedzsment Egyesületet a honlapon történő hirdetésekből 2013-ban realizált 2.035.923,- Ft bevétel önkormányzat számlájára történő befizetését rendeli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Képviselő-testület döntéséről értesítse a Hévízi Turisztikai Desztinációs Menedzsment Egyesületet elnöké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3. nov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évízi Turisztikai Desztinációs Menedzsment Egyesületnek engedélyezi a reklámtevékenységekből 2013. augusztus 30-ig realizált 2.035.923,- Ft bevétel felhasználását, a honlap látogatottságát növelő marketing tevékenység kampány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, hogy az elkülönített számláról 2.035.923,- Ft átutalásra kerüljön a gazdálkodási számlára. A pénzösszeg felhasználására vonatkozóan Hévíz Város Önkormányzat és a Hévízi Turisztikai Desztinációs Menedzsment Egyesület megállapodást köt az összeg felhasználásának céljára és az elszámolás módjára vonatkozóan. A felhasználás engedélyezett határideje 2013. december 31, az elszámolást 2014. január 15-ig kell a megállapodásban rögzítetteknek megfelelően benyújtani a Hévíz Város Polgármesteré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 a megállapodás elkészítésére 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3. novembe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zottsági állásfogla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Hévízi Turisztikai Desztinációs Menedzsment Egyesül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hu-HU"/>
                </w:rPr>
                <w:t>www.heviz.hu</w:t>
              </w:r>
            </w:hyperlink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 honlap hirdetési bevételeinek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8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 „A” alternatívájá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22860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iz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heviz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heviz.h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32:00Z</dcterms:created>
  <dc:creator>Hévíz Város Önkormányzat Polgármesteri Hivatal</dc:creator>
  <dc:description/>
  <cp:keywords/>
  <dc:language>en-US</dc:language>
  <cp:lastModifiedBy>cseke.erzsebet</cp:lastModifiedBy>
  <cp:lastPrinted>2013-10-17T15:02:00Z</cp:lastPrinted>
  <dcterms:modified xsi:type="dcterms:W3CDTF">2013-10-25T09:05:00Z</dcterms:modified>
  <cp:revision>9</cp:revision>
  <dc:subject/>
  <dc:title>Iktatószám:</dc:title>
</cp:coreProperties>
</file>